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V termínu od 12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5. 4. 2025 bylo pod č. j. </w:t>
      </w:r>
      <w:r>
        <w:rPr>
          <w:szCs w:val="22"/>
        </w:rPr>
        <w:t>039109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caps/>
          <w:szCs w:val="22"/>
        </w:rPr>
        <w:t>paliativní péče v oboru paliativní medicína a všeobecná sestra</w:t>
      </w:r>
      <w:r>
        <w:rPr>
          <w:b/>
          <w:szCs w:val="22"/>
        </w:rPr>
        <w:t xml:space="preserve"> </w:t>
      </w:r>
      <w:r>
        <w:rPr>
          <w:bCs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Cs w:val="22"/>
        </w:rPr>
        <w:t xml:space="preserve">zdravotní péče poskytovaná ve vlastním sociálním prostředí pacienta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olí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um sociálních a zdravotních služeb Poděbrady o.p.s., IČO: 273 95 286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2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3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23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0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41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5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um sociálních a zdravotních služeb Poděbrady o.p.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3:17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5-15T11:25:00Z</dcterms:modified>
  <cp:revision>4</cp:revision>
  <dc:subject/>
  <dc:title>odbor_zdravotnictvi.dot</dc:title>
</cp:coreProperties>
</file>